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096883828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82090095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524634787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694851473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232495068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513199771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00878504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077108125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560352683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849674415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929276483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417222759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568748392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557762023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15273807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921589566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289004115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619191234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495716111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2116900467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9424018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5:00Z</dcterms:modified>
  <cp:revision>3</cp:revision>
  <dc:subject/>
  <dc:title>Daños</dc:title>
</cp:coreProperties>
</file>